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5697803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04343904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9595843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5146439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